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tbl>
      <w:tblPr>
        <w:tblW w:w="1522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10260"/>
        <w:gridCol w:w="1980"/>
      </w:tblGrid>
      <w:tr>
        <w:trPr>
          <w:tblHeader w:val="true"/>
          <w:cantSplit w:val="true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16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highlight w:val="white"/>
                <w:lang w:val="en-US" w:eastAsia="en-US"/>
              </w:rPr>
              <w:t>Zuordnung zu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16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highlight w:val="white"/>
                <w:lang w:val="en-US" w:eastAsia="en-US"/>
              </w:rPr>
              <w:t>Attribut.Datentyp.Attribut.Datentyp.</w:t>
              <w:br/>
              <w:t>Attribut (Angabe der entsprechenden Kennungen)</w:t>
            </w:r>
          </w:p>
        </w:tc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highlight w:val="white"/>
                <w:lang w:val="en-US" w:eastAsia="en-US"/>
              </w:rPr>
              <w:t>Selektion der Elemente des Datentyps AX_Fortführungsnachweis für den FN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jc w:val="left"/>
              <w:rPr>
                <w:rFonts w:ascii="Arial" w:hAnsi="Arial" w:cs="Arial"/>
                <w:b/>
                <w:b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highlight w:val="white"/>
                <w:lang w:val="en-US" w:eastAsia="en-US"/>
              </w:rPr>
              <w:t>Beim Benutzungsanlass 1210 „Fortführungsnachweis bei Fortführung“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highlight w:val="white"/>
                <w:lang w:val="en-US" w:eastAsia="en-US"/>
              </w:rPr>
              <w:t>Stand: 01.02.2006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Basis: GeoInfoDok Version 5.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120" w:after="0"/>
              <w:jc w:val="left"/>
              <w:rPr>
                <w:rFonts w:ascii="Arial" w:hAnsi="Arial" w:cs="Arial"/>
                <w:b/>
                <w:b/>
                <w:sz w:val="24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highlight w:val="white"/>
                <w:lang w:val="en-US" w:eastAsia="en-US"/>
              </w:rPr>
              <w:t>Bemerkung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color w:val="008080"/>
                <w:sz w:val="17"/>
                <w:highlight w:val="white"/>
                <w:lang w:val="en-US" w:eastAsia="en-US"/>
              </w:rPr>
            </w:r>
          </w:p>
        </w:tc>
        <w:tc>
          <w:tcPr>
            <w:tcW w:w="10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Folgende Eingabeparameter werden benötig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GKZ (Gemarkungskennzeichen) aus dem Flurstückskennzeichen des Flurstücks, das fortgeführt wird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FFN (Fortführungsnachweisnummer, bestehend aus Land-, Gemarkungsnummer und laufende Nummer des gewünschen Bestandsobjekts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Folgender Übergabeparameter wird benötigt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WP</w:t>
              <w:tab/>
              <w:tab/>
              <w:t xml:space="preserve">Landeswappen, länderspezifische URI wird vom Auskunftssystem gesetzt und übergeben, </w:t>
              <w:br/>
              <w:tab/>
              <w:tab/>
              <w:tab/>
              <w:t>um sie der Ausgabeobjektart zuzuweisen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LL</w:t>
              <w:tab/>
              <w:tab/>
              <w:t>Dienststellenlogo, länderspezifische URI wird vom Auskunftssystem gesetzt und übergeben,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ab/>
              <w:tab/>
              <w:tab/>
              <w:t>um sie der Ausgabeobjektart zuzuweisen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Es werden sämtliche Attributarten dieses Datentyps selektiert. Dabei kann nicht immer die durch die Ausgabeobjektart vorgegebene Reihenfolge eingehalten werden. Diese ist am Schluss durch Umsortieren herbeizuführen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6845</wp:posOffset>
                      </wp:positionV>
                      <wp:extent cx="2856230" cy="24091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6230" cy="2409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left" w:pos="600" w:leader="none"/>
                                      <w:tab w:val="left" w:pos="900" w:leader="none"/>
                                      <w:tab w:val="left" w:pos="1200" w:leader="none"/>
                                      <w:tab w:val="left" w:pos="1500" w:leader="none"/>
                                      <w:tab w:val="left" w:pos="1800" w:leader="none"/>
                                      <w:tab w:val="left" w:pos="2100" w:leader="none"/>
                                      <w:tab w:val="left" w:pos="2400" w:leader="none"/>
                                      <w:tab w:val="left" w:pos="2700" w:leader="none"/>
                                      <w:tab w:val="left" w:pos="3000" w:leader="none"/>
                                      <w:tab w:val="left" w:pos="3300" w:leader="none"/>
                                      <w:tab w:val="left" w:pos="3600" w:leader="none"/>
                                      <w:tab w:val="left" w:pos="3900" w:leader="none"/>
                                      <w:tab w:val="left" w:pos="4200" w:leader="none"/>
                                      <w:tab w:val="left" w:pos="4500" w:leader="none"/>
                                      <w:tab w:val="left" w:pos="4800" w:leader="none"/>
                                      <w:tab w:val="left" w:pos="5100" w:leader="none"/>
                                      <w:tab w:val="left" w:pos="5400" w:leader="none"/>
                                      <w:tab w:val="left" w:pos="5700" w:leader="none"/>
                                      <w:tab w:val="left" w:pos="6000" w:leader="none"/>
                                      <w:tab w:val="left" w:pos="13790" w:leader="none"/>
                                    </w:tabs>
                                    <w:autoSpaceDE w:val="false"/>
                                    <w:spacing w:before="60" w:after="60"/>
                                    <w:rPr>
                                      <w:rFonts w:ascii="Arial" w:hAnsi="Arial" w:cs="Arial"/>
                                      <w:color w:val="008080"/>
                                      <w:sz w:val="17"/>
                                      <w:highlight w:val="whit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80"/>
                                      <w:sz w:val="17"/>
                                      <w:highlight w:val="white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671445" cy="22923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16" r="-12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71445" cy="2292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4.9pt;height:189.7pt;mso-wrap-distance-left:9.05pt;mso-wrap-distance-right:9.05pt;mso-wrap-distance-top:0pt;mso-wrap-distance-bottom:0pt;margin-top:12.3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left" w:pos="600" w:leader="none"/>
                                <w:tab w:val="left" w:pos="900" w:leader="none"/>
                                <w:tab w:val="left" w:pos="1200" w:leader="none"/>
                                <w:tab w:val="left" w:pos="1500" w:leader="none"/>
                                <w:tab w:val="left" w:pos="1800" w:leader="none"/>
                                <w:tab w:val="left" w:pos="2100" w:leader="none"/>
                                <w:tab w:val="left" w:pos="2400" w:leader="none"/>
                                <w:tab w:val="left" w:pos="2700" w:leader="none"/>
                                <w:tab w:val="left" w:pos="3000" w:leader="none"/>
                                <w:tab w:val="left" w:pos="3300" w:leader="none"/>
                                <w:tab w:val="left" w:pos="3600" w:leader="none"/>
                                <w:tab w:val="left" w:pos="3900" w:leader="none"/>
                                <w:tab w:val="left" w:pos="4200" w:leader="none"/>
                                <w:tab w:val="left" w:pos="4500" w:leader="none"/>
                                <w:tab w:val="left" w:pos="4800" w:leader="none"/>
                                <w:tab w:val="left" w:pos="5100" w:leader="none"/>
                                <w:tab w:val="left" w:pos="5400" w:leader="none"/>
                                <w:tab w:val="left" w:pos="5700" w:leader="none"/>
                                <w:tab w:val="left" w:pos="6000" w:leader="none"/>
                                <w:tab w:val="left" w:pos="13790" w:leader="none"/>
                              </w:tabs>
                              <w:autoSpaceDE w:val="false"/>
                              <w:spacing w:before="60" w:after="60"/>
                              <w:rPr>
                                <w:rFonts w:ascii="Arial" w:hAnsi="Arial" w:cs="Arial"/>
                                <w:color w:val="008080"/>
                                <w:sz w:val="17"/>
                                <w:highlight w:val="whit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sz w:val="17"/>
                                <w:highlight w:val="whit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71445" cy="22923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1445" cy="2292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drawing>
                <wp:inline distT="0" distB="0" distL="0" distR="0">
                  <wp:extent cx="3611880" cy="23368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1880" cy="233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  <w:tc>
          <w:tcPr>
            <w:tcW w:w="10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drawing>
                <wp:inline distT="0" distB="0" distL="0" distR="0">
                  <wp:extent cx="6606540" cy="364934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6540" cy="364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DBL</w:t>
            </w:r>
          </w:p>
        </w:tc>
        <w:tc>
          <w:tcPr>
            <w:tcW w:w="10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iehe</w:t>
            </w: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 xml:space="preserve"> </w:t>
            </w:r>
            <w:hyperlink r:id="rId6">
              <w:r>
                <w:rPr>
                  <w:rStyle w:val="InternetLink"/>
                  <w:rFonts w:cs="Arial" w:ascii="Arial" w:hAnsi="Arial"/>
                  <w:sz w:val="17"/>
                  <w:lang w:val="en-US" w:eastAsia="en-US"/>
                </w:rPr>
                <w:t>FE_AX_K_FN_Deckblatt</w:t>
              </w:r>
            </w:hyperlink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Übergabeparameter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EGKZ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EAD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EWP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p100 (i)</w:t>
            </w:r>
          </w:p>
        </w:tc>
        <w:tc>
          <w:tcPr>
            <w:tcW w:w="10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X</w:t>
            </w: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_FortfuehrungsnachweisDeckblat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XlinkPropertyName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raverseXlinkDepth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1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beziehtSichAuf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Xlink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fNNummer/AX_Fortfuehrungsnummer/l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EFFN/l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fNNummer/AX_Fortfuehrungsnummer/gemarkung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EFFN/gemarkung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fNNummer/AX_Fortfuehrungsnummer/laufende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EFFN/laufende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elektion der zu einem FN gehörenden Fortführunsfälle und Zuweisung der OIDs zu einer Variablen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FFA.FFN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  <w:t>FFA.LFD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FFA.UIV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FFA.ZDF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FFA.AFP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FFA.ANM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>FFA.BEM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p200 (j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p300 (k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FFA.VWA.EFG.EFG.AKS.DAG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FFA.VWA.EFG.AKS.FKV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FFA.VWA.EFG.AKS.AFV.AAS.STH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FFA.VWA.EFG.AKS.AFV.AAS.PLZ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FFA.VWA.EFG.AKS.AFV.AAS.TEL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FFA.VWA.EFG.AKS.AD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FFA.VWA.EFG.AKS.EWP.URI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FFA.VWA.EFG.AKS.ELL.URI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FFA.VWA.EFG.URI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trike/>
                <w:color w:val="000000"/>
                <w:sz w:val="17"/>
                <w:szCs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trike/>
                <w:color w:val="000000"/>
                <w:sz w:val="17"/>
                <w:szCs w:val="17"/>
                <w:highlight w:val="white"/>
                <w:lang w:val="nb-NO" w:eastAsia="en-US"/>
              </w:rPr>
              <w:t>FFA.LFD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trike/>
                <w:color w:val="000000"/>
                <w:sz w:val="17"/>
                <w:szCs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trike/>
                <w:color w:val="000000"/>
                <w:sz w:val="17"/>
                <w:szCs w:val="17"/>
                <w:highlight w:val="white"/>
                <w:lang w:val="nb-NO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ab/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&lt;!—Sortieren nach aufsteigender Fortführungsfallnummer wird in der Präsentation erledigt--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b/>
                <w:b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highlight w:val="white"/>
                <w:lang w:val="en-US" w:eastAsia="en-US"/>
              </w:rPr>
              <w:t>For i=1 to n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X_Fortfuehrungsfal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fortfuehrungsfall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8000"/>
                <w:sz w:val="17"/>
                <w:lang w:val="en-US" w:eastAsia="en-US"/>
              </w:rPr>
              <w:t>laufende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ueberschriftImFortfuehrungsnachweis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nzahlDerFortfuehrungsmitteilungen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fortfuehrungsmitteilungAnEigentuemerAntragstell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lang w:val="en-US" w:eastAsia="en-US"/>
              </w:rPr>
              <w:t>anmerkungFuerDenNota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lang w:val="en-US" w:eastAsia="en-US"/>
              </w:rPr>
              <w:t>bemerk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zeigtAufAltesFlurstueck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zeigtAufNeuesFlurstueck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verweistAuf/ausgabekopf/datumDerAusgab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verweistAuf/ausgabekopf/dienststell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verweistAuf/ausgabekopf/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nschriftDienststelle/strasseHau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8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verweistAuf/ausgabekopf/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nschriftDienststelle/plzOr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8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verweistAuf/ausgabekopf/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nschriftDienststelle/telefon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8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verweistAuf/ausgabekopf/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rtDerAusgab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8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verweistAuf/ausgabekopf/enthaeltEWP/uri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8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verweistAuf/ausgabekopf/dienststellenlogo/uri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verweistAuf/uri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AX_Fortfuehrungsfall@gml:i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100 (i)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trike/>
                <w:color w:val="000000"/>
                <w:sz w:val="17"/>
                <w:szCs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trike/>
                <w:color w:val="000000"/>
                <w:sz w:val="17"/>
                <w:szCs w:val="17"/>
                <w:highlight w:val="white"/>
                <w:lang w:val="en-GB" w:eastAsia="en-US"/>
              </w:rPr>
              <w:t>$EFFN/laufendeNumm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trike/>
                <w:color w:val="000000"/>
                <w:sz w:val="17"/>
                <w:szCs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trike/>
                <w:color w:val="000000"/>
                <w:sz w:val="17"/>
                <w:szCs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  <w:t>Hinweis: Ab GeoInfoDok V 5.1 ist die „Laufende Nummer“ aus 15002 Fortführungsfall zuübernehm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 xml:space="preserve">URI wird außerhalb der Datenhaltung in der Erhebung erzeugt </w:t>
              <w:br/>
              <w:t>und als Fachdaten-anbindung beim Fortführungsfall geführ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trike/>
                <w:sz w:val="17"/>
                <w:szCs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trike/>
                <w:sz w:val="17"/>
                <w:szCs w:val="17"/>
                <w:highlight w:val="white"/>
                <w:lang w:val="en-US" w:eastAsia="en-US"/>
              </w:rPr>
              <w:t>Zuweisung der laufenden Nummer aus dem EIngabeparamet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trike/>
                <w:sz w:val="17"/>
                <w:szCs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trike/>
                <w:sz w:val="17"/>
                <w:szCs w:val="17"/>
                <w:highlight w:val="whit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0F.AFL und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V3.GFV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0F.FN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0F.LBZ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0F.NTN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FFA.BUG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V3.AFV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color w:val="0000FF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b/>
                <w:color w:val="0000FF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b/>
                <w:b/>
                <w:color w:val="0000FF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b/>
                <w:color w:val="0000FF"/>
                <w:sz w:val="17"/>
                <w:highlight w:val="white"/>
                <w:lang w:val="en-GB" w:eastAsia="en-US"/>
              </w:rPr>
              <w:t>For j=1 to m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ab/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GB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AX_Flurstueck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>amtlicheFlaech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szCs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szCs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szCs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szCs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szCs w:val="17"/>
                <w:highlight w:val="white"/>
                <w:lang w:val="en-US" w:eastAsia="en-US"/>
              </w:rPr>
              <w:t>flurstueckskennzeichen</w:t>
            </w:r>
            <w:r>
              <w:rPr>
                <w:rFonts w:cs="Arial" w:ascii="Arial" w:hAnsi="Arial"/>
                <w:color w:val="0000FF"/>
                <w:sz w:val="17"/>
                <w:szCs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szCs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szCs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>$200 (j)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7"/>
                  <w:highlight w:val="white"/>
                  <w:lang w:val="en-US" w:eastAsia="en-US"/>
                </w:rPr>
                <w:t>Siehe Dokument FE_LBEZ</w:t>
              </w:r>
            </w:hyperlink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17"/>
                  <w:highlight w:val="white"/>
                  <w:lang w:val="en-US" w:eastAsia="en-US"/>
                </w:rPr>
                <w:t>Siehe Dokument FE_NTN</w:t>
              </w:r>
            </w:hyperlink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lang w:val="en-US" w:eastAsia="en-US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17"/>
                  <w:highlight w:val="white"/>
                  <w:lang w:val="en-US" w:eastAsia="en-US"/>
                </w:rPr>
                <w:t xml:space="preserve">Siehe Dokument </w:t>
              </w:r>
              <w:r>
                <w:rPr>
                  <w:rStyle w:val="InternetLink"/>
                  <w:rFonts w:cs="Arial" w:ascii="Arial" w:hAnsi="Arial"/>
                  <w:sz w:val="17"/>
                  <w:lang w:val="en-US" w:eastAsia="en-US"/>
                </w:rPr>
                <w:t>FE_Buchungsangaben</w:t>
              </w:r>
            </w:hyperlink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b/>
                <w:b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color w:val="0000FF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b/>
                <w:b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m</w:t>
            </w:r>
            <w:r>
              <w:rPr>
                <w:rFonts w:cs="Arial" w:ascii="Arial" w:hAnsi="Arial"/>
                <w:b/>
                <w:color w:val="0000FF"/>
                <w:sz w:val="17"/>
                <w:highlight w:val="white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b/>
                <w:b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color w:val="0000FF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b/>
                <w:b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color w:val="0000FF"/>
                <w:sz w:val="17"/>
                <w:highlight w:val="white"/>
                <w:lang w:val="en-US" w:eastAsia="en-US"/>
              </w:rPr>
              <w:t>Next j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b/>
                <w:b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b/>
                <w:b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17"/>
                <w:highlight w:val="white"/>
                <w:lang w:val="en-US" w:eastAsia="en-US"/>
              </w:rPr>
              <w:t xml:space="preserve">Selektion Flurstück 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b/>
                <w:b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17"/>
                <w:highlight w:val="white"/>
                <w:u w:val="single"/>
                <w:lang w:val="en-US" w:eastAsia="en-US"/>
              </w:rPr>
              <w:t>al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b/>
                <w:b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Addition aller alten Flurstücksflächen für AX_K_FANALYSE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elektion aller Flurstücke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 xml:space="preserve">Selektion der Buchungsangaben zu dem alten Flurstück </w:t>
            </w:r>
            <w:r>
              <w:rPr>
                <w:rFonts w:cs="Arial" w:ascii="Arial" w:hAnsi="Arial"/>
                <w:b/>
                <w:sz w:val="17"/>
                <w:highlight w:val="white"/>
                <w:lang w:val="en-US" w:eastAsia="en-US"/>
              </w:rPr>
              <w:t>(</w:t>
            </w:r>
            <w:r>
              <w:rPr>
                <w:rFonts w:cs="Arial" w:ascii="Arial" w:hAnsi="Arial"/>
                <w:b/>
                <w:sz w:val="17"/>
                <w:highlight w:val="white"/>
                <w:u w:val="single"/>
                <w:lang w:val="en-US" w:eastAsia="en-US"/>
              </w:rPr>
              <w:t>nur für das alte Flurstück bekannt</w:t>
            </w:r>
            <w:r>
              <w:rPr>
                <w:rFonts w:cs="Arial" w:ascii="Arial" w:hAnsi="Arial"/>
                <w:b/>
                <w:sz w:val="17"/>
                <w:highlight w:val="white"/>
                <w:lang w:val="en-US" w:eastAsia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Anzahl der Flurstüche al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0F.AFL und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V3.GFN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0F.FN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0F.LBZ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 xml:space="preserve">D0F.NTN 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V3.AFN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b/>
                <w:b/>
                <w:color w:val="0000FF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b/>
                <w:color w:val="0000FF"/>
                <w:sz w:val="17"/>
                <w:highlight w:val="white"/>
                <w:lang w:val="en-GB" w:eastAsia="en-US"/>
              </w:rPr>
              <w:t>For k=1 to o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b/>
                <w:b/>
                <w:color w:val="0000FF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b/>
                <w:color w:val="0000FF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ab/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GB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AX_Flurstueck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amtlicheFlaech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szCs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szCs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szCs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szCs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szCs w:val="17"/>
                <w:highlight w:val="white"/>
                <w:lang w:val="en-US" w:eastAsia="en-US"/>
              </w:rPr>
              <w:t>flurstueckskennzeichen</w:t>
            </w:r>
            <w:r>
              <w:rPr>
                <w:rFonts w:cs="Arial" w:ascii="Arial" w:hAnsi="Arial"/>
                <w:color w:val="0000FF"/>
                <w:sz w:val="17"/>
                <w:szCs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szCs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szCs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>$300 (k)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17"/>
                  <w:highlight w:val="white"/>
                  <w:lang w:val="en-US" w:eastAsia="en-US"/>
                </w:rPr>
                <w:t>Siehe Dokument FE_LBEZ</w:t>
              </w:r>
            </w:hyperlink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17"/>
                  <w:highlight w:val="white"/>
                  <w:lang w:val="en-US" w:eastAsia="en-US"/>
                </w:rPr>
                <w:t>Siehe Dokument FE_NTN</w:t>
              </w:r>
            </w:hyperlink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o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b/>
                <w:b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color w:val="0000FF"/>
                <w:sz w:val="17"/>
                <w:highlight w:val="white"/>
                <w:lang w:val="en-US" w:eastAsia="en-US"/>
              </w:rPr>
              <w:t>Next k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b/>
                <w:b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b/>
                <w:b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17"/>
                <w:highlight w:val="white"/>
                <w:lang w:val="en-US" w:eastAsia="en-US"/>
              </w:rPr>
              <w:t xml:space="preserve">Selektion Flurstück </w:t>
            </w:r>
            <w:r>
              <w:rPr>
                <w:rFonts w:cs="Arial" w:ascii="Arial" w:hAnsi="Arial"/>
                <w:b/>
                <w:sz w:val="17"/>
                <w:highlight w:val="white"/>
                <w:u w:val="single"/>
                <w:lang w:val="en-US" w:eastAsia="en-US"/>
              </w:rPr>
              <w:t>neu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b/>
                <w:b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Addition aller neuen Flurstücksflächen für AX_K_FANALYSE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Anzahl der Flurstüche neu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V3.DFN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V3.GFV - DV3.GFN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Flächendifferenz alt-neu (gesamt)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b/>
                <w:b/>
                <w:color w:val="000000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highlight w:val="white"/>
                <w:lang w:val="en-US" w:eastAsia="en-US"/>
              </w:rPr>
              <w:t>Next i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b/>
                <w:b/>
                <w:color w:val="000000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highlight w:val="white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highlight w:val="white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sectPr>
      <w:headerReference w:type="default" r:id="rId12"/>
      <w:footerReference w:type="default" r:id="rId13"/>
      <w:type w:val="nextPage"/>
      <w:pgSz w:orient="landscape" w:w="16838" w:h="11906"/>
      <w:pgMar w:left="1134" w:right="680" w:gutter="0" w:header="720" w:top="110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w:rPr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ahoma" w:hAnsi="Tahoma" w:eastAsia="Times New Roman" w:cs="Tahoma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264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240" w:after="12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prechblasentext">
    <w:name w:val="Sprechblasen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yperlink" Target="../in/FE_AX_K_FN_Deckblatt.doc" TargetMode="External"/><Relationship Id="rId7" Type="http://schemas.openxmlformats.org/officeDocument/2006/relationships/hyperlink" Target="../in/FE_LBEZ.doc" TargetMode="External"/><Relationship Id="rId8" Type="http://schemas.openxmlformats.org/officeDocument/2006/relationships/hyperlink" Target="../in/FE_NTN.doc" TargetMode="External"/><Relationship Id="rId9" Type="http://schemas.openxmlformats.org/officeDocument/2006/relationships/hyperlink" Target="../Filterausdr&#252;cke_Flurst&#252;cksnachweis/FE_Buchungsangaben.doc" TargetMode="External"/><Relationship Id="rId10" Type="http://schemas.openxmlformats.org/officeDocument/2006/relationships/hyperlink" Target="../in/FE_LBEZ.doc" TargetMode="External"/><Relationship Id="rId11" Type="http://schemas.openxmlformats.org/officeDocument/2006/relationships/hyperlink" Target="../in/FE_NTN.doc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4T21:39:00Z</dcterms:created>
  <dc:creator>Markus Seifert</dc:creator>
  <dc:description/>
  <cp:keywords/>
  <dc:language>en-US</dc:language>
  <cp:lastModifiedBy>Wolfgang Sievers</cp:lastModifiedBy>
  <cp:lastPrinted>2003-11-27T09:37:00Z</cp:lastPrinted>
  <dcterms:modified xsi:type="dcterms:W3CDTF">2006-02-01T10:55:00Z</dcterms:modified>
  <cp:revision>14</cp:revision>
  <dc:subject/>
  <dc:title>&lt;</dc:title>
</cp:coreProperties>
</file>